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18888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4                                                                                   № 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108,9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що знаходиться за адресою: вул. Енергетиків, 1-а, м. Буча, Київська обл., загальною площею                 108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17T07:00:00Z</dcterms:modified>
  <cp:revision>71</cp:revision>
  <dc:subject/>
  <dc:title>ПРОЕКТ</dc:title>
</cp:coreProperties>
</file>